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401-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9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март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8. Пословника Народне скупштине Републике Српске („Службени гласник Републике Српске“, бр.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локалну самоуправу подноси Скупштини сљедећи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Приједлога Програма рада Народне скупштине Републике Српске за 2019. годину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је 5. марта 2019. године разматрао Приједлог Програма рада Народне скупштине Републике Српске за 2019. годину</w:t>
      </w:r>
      <w:r>
        <w:rPr>
          <w:rFonts w:cs="Cambria" w:ascii="Cambria" w:hAnsi="Cambria"/>
          <w:sz w:val="24"/>
          <w:szCs w:val="24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Игор Жунић, замјеник предсједника Одбора, Горан Јеринић, Огњен Жмирић, Александар Главаш, </w:t>
      </w:r>
      <w:r>
        <w:rPr>
          <w:rFonts w:cs="Cambria" w:ascii="Cambria" w:hAnsi="Cambria"/>
          <w:sz w:val="24"/>
          <w:szCs w:val="24"/>
          <w:lang w:val="sr-BA"/>
        </w:rPr>
        <w:t xml:space="preserve">Гордана Видовић и Томица Стојановић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RS"/>
        </w:rPr>
        <w:t xml:space="preserve"> Срђан Тодоровић, предсједник Одбора, и Споменка Стевановић, члан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кон дискусије, Одбор је једногласно заузео став да се Приједлог Програма рада Народне скупштине Републике Српске за 2019. годину</w:t>
      </w:r>
      <w:r>
        <w:rPr>
          <w:rFonts w:cs="Cambria" w:ascii="Cambria" w:hAnsi="Cambria"/>
          <w:sz w:val="24"/>
          <w:szCs w:val="24"/>
          <w:lang w:val="sr-RS"/>
        </w:rPr>
        <w:t xml:space="preserve"> разматра на Трећ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Такође, чланови Одбора су једногласно усвојили 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>ЗАКЉУЧАК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„Због неопходности правног регулисања некатегорисаних путева, у смислу полагања инфраструктурних каблова у труп пута, којих је много у Републици Српској, а који имају велики значај за све јединице локалне самоуправе и који нису предмет регулисања Закона о јавним путевима Републике Српске, Одбор за локалну самоуправу Народне скупштине сугерише Влади Републике Српске уврштавање </w:t>
      </w:r>
      <w:r>
        <w:rPr>
          <w:rFonts w:cs="Cambria" w:ascii="Cambria" w:hAnsi="Cambria"/>
          <w:i/>
          <w:sz w:val="24"/>
          <w:szCs w:val="24"/>
          <w:lang w:val="sr-CS"/>
        </w:rPr>
        <w:t>Закона о некатегорисаним путевима</w:t>
      </w:r>
      <w:r>
        <w:rPr>
          <w:rFonts w:cs="Cambria" w:ascii="Cambria" w:hAnsi="Cambria"/>
          <w:sz w:val="24"/>
          <w:szCs w:val="24"/>
          <w:lang w:val="sr-CS"/>
        </w:rPr>
        <w:t xml:space="preserve"> у Програм рада Народне скупштине Републике Српске за 2019. годину или регулисање ове материје кроз неку другу законску форму, а у циљу стварања правног основа за наплату уграђене инсталације у труп некатегорисаних путева.“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1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је одређен замјеник предсједника Одбора.      </w:t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>ЗАМЈЕНИК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А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color w:val="FF0000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color w:val="FF0000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CS"/>
        </w:rPr>
        <w:t xml:space="preserve">                         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BA"/>
        </w:rPr>
        <w:t xml:space="preserve">                              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BA"/>
        </w:rPr>
        <w:t>Игор Жун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401-2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9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март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8. Пословника Народне скупштине Републике Српске („Службени гласник Републике Српске“, бр.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локалну самоуправу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Приједлога закона о Граду Градишка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је 5. марта 2019. године разматрао Приједлог закона о Граду Градишка</w:t>
      </w:r>
      <w:r>
        <w:rPr>
          <w:rFonts w:cs="Cambria" w:ascii="Cambria" w:hAnsi="Cambria"/>
          <w:sz w:val="24"/>
          <w:szCs w:val="24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Игор Жунић, замјеник предсједника Одбора, Горан Јеринић, Огњен Жмирић, Александар Главаш, </w:t>
      </w:r>
      <w:r>
        <w:rPr>
          <w:rFonts w:cs="Cambria" w:ascii="Cambria" w:hAnsi="Cambria"/>
          <w:sz w:val="24"/>
          <w:szCs w:val="24"/>
          <w:lang w:val="sr-BA"/>
        </w:rPr>
        <w:t xml:space="preserve">Гордана Видовић и Томица Стојановић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RS"/>
        </w:rPr>
        <w:t xml:space="preserve"> Срђан Тодоровић, предсједник Одбора, и Споменка Стевановић, члан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бразложење Приједлога закона поднијела је Славица Лукић, представница Министарства управе и локалне самоуправ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дискусије, Одбор је једногласно заузео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>Приједлог закона о Граду Градишка разматра на Трећ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1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је одређен замјеник предсједника Одбора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ЗАМЈЕНИК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А 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гор Жунић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401</w:t>
      </w:r>
      <w:r>
        <w:rPr>
          <w:rFonts w:cs="Cambria" w:ascii="Cambria" w:hAnsi="Cambria"/>
          <w:sz w:val="24"/>
          <w:szCs w:val="24"/>
          <w:lang w:val="sr-CS"/>
        </w:rPr>
        <w:t>-3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9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март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8. Пословника Народне скупштине Републике Српске („Службени гласник Републике Српске“, бр.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локалну самоуправу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Приједлога закона о измјени и допунама Закона о територијалној организацији 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је 5. марта 2019. године разматрао Приједлог закона о измјени и допунама Закона о територијалној организацији Републике Српске.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Игор Жунић, замјеник предсједника Одбора, Горан Јеринић, Огњен Жмирић, Александар Главаш, </w:t>
      </w:r>
      <w:r>
        <w:rPr>
          <w:rFonts w:cs="Cambria" w:ascii="Cambria" w:hAnsi="Cambria"/>
          <w:sz w:val="24"/>
          <w:szCs w:val="24"/>
          <w:lang w:val="sr-BA"/>
        </w:rPr>
        <w:t xml:space="preserve">Гордана Видовић и Томица Стојановић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RS"/>
        </w:rPr>
        <w:t xml:space="preserve"> Срђан Тодоровић, предсједник Одбора, и Споменка Стевановић, члан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бразложење Приједлога закона поднијела је Славица Лукић, представница Министарства управе и локалне самоуправ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дискусије, Одбор је једногласно заузео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>Приједлог закона о измјени и допунама Закона о територијалној организацији Републике Српске разматра на Трећ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1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је одређен замјеник предсједника Одбора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ЗАМЈЕНИК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А 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гор Жунић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401</w:t>
      </w:r>
      <w:r>
        <w:rPr>
          <w:rFonts w:cs="Cambria" w:ascii="Cambria" w:hAnsi="Cambria"/>
          <w:sz w:val="24"/>
          <w:szCs w:val="24"/>
          <w:lang w:val="sr-CS"/>
        </w:rPr>
        <w:t>-4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9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март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8. Пословника Народне скупштине Републике Српске („Службени гласник Републике Српске“, бр.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локалну самоуправу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Нацрта закона о измјенама Закона о локалној самоуправи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локалну самоуправу је 5. марта 2019. године разматрао Нацрт закона о измјенама Закона о локалној самоуправи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Игор Жунић, замјеник предсједника Одбора, Горан Јеринић, Огњен Жмирић, Александар Главаш, </w:t>
      </w:r>
      <w:r>
        <w:rPr>
          <w:rFonts w:cs="Cambria" w:ascii="Cambria" w:hAnsi="Cambria"/>
          <w:sz w:val="24"/>
          <w:szCs w:val="24"/>
          <w:lang w:val="sr-BA"/>
        </w:rPr>
        <w:t xml:space="preserve">Гордана Видовић и Томица Стојановић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RS"/>
        </w:rPr>
        <w:t xml:space="preserve"> Срђан Тодоровић, предсједник Одбора, и Споменка Стевановић, члан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бразложење Приједлога закона поднијела је Славица Лукић, представница Министарства управе и локалне самоуправ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кон дискусије, Одбор је већином гласова, уз 1 глас против (Томица Стојановић) и 1 глас уздржан (Гордана Видовић) заузео став да се поменути Нацрт закона о измјенама Закона о локалној самоуправи</w:t>
      </w:r>
      <w:r>
        <w:rPr>
          <w:rFonts w:cs="Cambria" w:ascii="Cambria" w:hAnsi="Cambria"/>
          <w:sz w:val="24"/>
          <w:szCs w:val="24"/>
          <w:lang w:val="sr-RS"/>
        </w:rPr>
        <w:t xml:space="preserve"> разматра на Трећ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1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је одређен замјеник предсједника Одбора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ЗАМЈЕНИК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А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гор Жунић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Trg Jasenovačkih žrtava 1 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RS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RS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Trg Jasenovačkih žrtava 1 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RS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RS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nadaB</cp:lastModifiedBy>
  <cp:lastPrinted>2019-03-06T18:22:00Z</cp:lastPrinted>
  <dcterms:modified xsi:type="dcterms:W3CDTF">2019-03-06T19:23:00Z</dcterms:modified>
  <cp:revision>644</cp:revision>
  <dc:subject/>
  <dc:title>Датум, 10</dc:title>
</cp:coreProperties>
</file>